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3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IOPHARMACEUTICAL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2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83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ind w:right="-18" w:hanging="0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-48" w:hanging="0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8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about the preclinical and the 3 phases of drug review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8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outline on the history of Pharma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8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about theglobal economical impact on biopharma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42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8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 xml:space="preserve">Evaluate the various process involved in tablet and capsules </w:t>
            </w:r>
            <w:bookmarkStart w:id="0" w:name="_GoBack"/>
            <w:bookmarkEnd w:id="0"/>
            <w:r>
              <w:rPr/>
              <w:t>produ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8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influence of biopharma products in marke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vaccin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process of apoptosis and necrosi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0" w:hRule="atLeast"/>
        </w:trPr>
        <w:tc>
          <w:tcPr>
            <w:tcW w:w="1042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iticize on gene therap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application of plants &amp; microbes in biopharma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rDNA technolog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ose the process of pharmacokinetics of dru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2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importance of monoclonal antibodies in biopharmaceutical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control and novel drug delivery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drug- and patient-related factors that determine the selection of routes for drug administ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ile the various routes of drug administ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42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rocess of formulations by using excipients and incipi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manufacturing process of the Changampalli Ayurveda manufacturing unit where you visited and observ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9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9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laborate the mechanism of ADME process of drug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your opinion on Cytochrome P450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0AA024-8172-432C-AA22-B37E95A0EC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  <Pages>1</Pages>
  <Words>259</Words>
  <Characters>1477</Characters>
  <CharactersWithSpaces>173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21:00Z</dcterms:created>
  <dc:creator>Ku</dc:creator>
  <dc:description/>
  <dc:language>en-US</dc:language>
  <cp:lastModifiedBy>admin</cp:lastModifiedBy>
  <cp:lastPrinted>2016-09-21T16:48:00Z</cp:lastPrinted>
  <dcterms:modified xsi:type="dcterms:W3CDTF">2018-06-13T06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